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3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245"/>
        <w:gridCol w:w="2905"/>
        <w:gridCol w:w="1245"/>
        <w:gridCol w:w="2904"/>
        <w:gridCol w:w="1661"/>
      </w:tblGrid>
      <w:tr>
        <w:trPr>
          <w:trHeight w:val="300" w:hRule="atLeast"/>
        </w:trPr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Projekt:</w:t>
            </w:r>
          </w:p>
        </w:tc>
        <w:tc>
          <w:tcPr>
            <w:tcW w:w="290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II ETAPA ROZVOJE SPORTOVNÍHO GYMNÁZIA - PŘÍSTAVBA PAVILONU "D"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Mís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stavby:</w:t>
            </w:r>
          </w:p>
        </w:tc>
        <w:tc>
          <w:tcPr>
            <w:tcW w:w="290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Plzeň areál SOUE</w:t>
            </w:r>
          </w:p>
        </w:tc>
        <w:tc>
          <w:tcPr>
            <w:tcW w:w="166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Projektant:</w:t>
            </w:r>
          </w:p>
        </w:tc>
        <w:tc>
          <w:tcPr>
            <w:tcW w:w="290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Luboš Bened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Luboš Beneda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Čísl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projektu</w:t>
            </w:r>
          </w:p>
        </w:tc>
        <w:tc>
          <w:tcPr>
            <w:tcW w:w="290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2567</w:t>
            </w:r>
          </w:p>
        </w:tc>
        <w:tc>
          <w:tcPr>
            <w:tcW w:w="1661" w:type="dxa"/>
            <w:tcBorders>
              <w:left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Investor:</w:t>
            </w:r>
          </w:p>
        </w:tc>
        <w:tc>
          <w:tcPr>
            <w:tcW w:w="290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SOUE PLzeň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Fáz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projektu:</w:t>
            </w:r>
          </w:p>
        </w:tc>
        <w:tc>
          <w:tcPr>
            <w:tcW w:w="290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Prováděcí projekt</w:t>
            </w:r>
          </w:p>
        </w:tc>
        <w:tc>
          <w:tcPr>
            <w:tcW w:w="1661" w:type="dxa"/>
            <w:tcBorders>
              <w:left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Generáln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projektant:</w:t>
            </w:r>
          </w:p>
        </w:tc>
        <w:tc>
          <w:tcPr>
            <w:tcW w:w="290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Luboš Beneda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Posledn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změna:</w:t>
            </w:r>
          </w:p>
        </w:tc>
        <w:tc>
          <w:tcPr>
            <w:tcW w:w="290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20. 03. 2017</w:t>
            </w:r>
          </w:p>
        </w:tc>
        <w:tc>
          <w:tcPr>
            <w:tcW w:w="166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z w:val="64"/>
          <w:szCs w:val="64"/>
        </w:rPr>
        <w:t>Technická zpráv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z w:val="64"/>
          <w:szCs w:val="64"/>
        </w:rPr>
        <w:t>Nakládání s dešťovými vodam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9960" w:type="dxa"/>
        <w:jc w:val="left"/>
        <w:tblInd w:w="5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960"/>
      </w:tblGrid>
      <w:tr>
        <w:trPr/>
        <w:tc>
          <w:tcPr>
            <w:tcW w:w="9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br w:type="page"/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OBSAH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</w:rPr>
        <w:tab/>
        <w:t>1 Úvo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</w:rPr>
        <w:tab/>
        <w:t>2 Souhrnné parametry uvažovaného území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</w:rPr>
        <w:tab/>
        <w:t>3 Návrhové srážkoměrné parametr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</w:rPr>
        <w:tab/>
        <w:t>4 Rekapitulace odvodňovaných ploch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</w:rPr>
        <w:tab/>
        <w:t>5 Návrh objektů sloužících k nakládání s dešťovými vodami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</w:rPr>
        <w:tab/>
        <w:tab/>
        <w:t>5.1 Rozměry galerií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</w:rPr>
        <w:tab/>
        <w:tab/>
        <w:t>5.2 Charakteristika použitých výrobků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</w:rPr>
        <w:tab/>
        <w:t>6 Montáž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</w:rPr>
        <w:tab/>
        <w:tab/>
        <w:t>6.1 Výkop, lože, obsyp, zásyp a hutnění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</w:rPr>
        <w:tab/>
        <w:tab/>
        <w:t>6.2 Uložení a spojování boxů v horizontálním a vertikálním směru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</w:rPr>
        <w:tab/>
        <w:tab/>
        <w:t>6.3 Odvzdušnění systému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</w:rPr>
        <w:tab/>
        <w:t>7 Podmínky záruk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</w:rPr>
        <w:tab/>
        <w:t>8 Závěr</w:t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1 Úvod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Předmětem předkládané projektové dokumentace je vypracování kompletního návrhu způsobu nakládání s dešťovými vodami pro akci "SOUE pavilon "D"" pomocí systému Wavin Intesio. Systém Wavin Intesio představuje ucelený balíček výrobků, které svou funkcí plně pokrývají problematiku nakládání s dešťovými vodam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Navržené řešení vycházelo jednak z požadavků investora, resp. generálního projektanta a dále pak z technických předpisů a platných norem. Navržené řešení bylo zakresleno do příslušných situačních výkresů. Dále pak na jednotlivé objekty vyskytující se v projektu byly zpracovány detailní montážní výkresy (v případě potřeby též detailní kladečská schémata). Kompletní výkresová dokumentace byla předána zhotoviteli konkrétní profesní části projektové dokumentace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Projektová dokumentace byla průběžně konzultována a revidována. Veškeré požadavky a změny, které vznikly během návrhu, byly zapracovány do konečné podoby projektové dokumentace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Projektová dokumentace je vypracována ve shodě s platnými předpisy a normami legislativně ošetřující uvedenou problematiku. Zejména se jedná o zákon 254/2001 Sb. o vodách, vyhlášku č. 501/2006 Sb. o obecných požadavcích na využívání území, vyhlášku č. 269/2009 Sb. o technických požadavcích na stavby, ČSN 75 9010 Vsakovací zařízení srážkových vod, TNV 75 9011 Hospodaření se srážkovými vodami atp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Obdobně veškeré použité výrobky splňují požadavky zákona č. 22/1997 Sb. o obecných požadavcích na výrobky, jsou držiteli platného certifikátu pro použití v rámci ČR a v neposlední řadě jsou též nositeli stavebně technického osvědčení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2 Souhrnné parametry uvažovaného území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Celková odvodňovaná plocha: 403 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Průměrný součinitel odtoku: 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Celková redukovaná odvodňovaná plocha: 403 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al"/>
        <w:widowControl/>
        <w:bidi w:val="0"/>
        <w:spacing w:lineRule="auto" w:line="256" w:before="0" w:after="16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3 Návrhové srážkoměrné parametr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Srážkoměrná stanice dle ČSN 75 9010: Plzeň-Doudlevc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Zvolená periodicita srážky: 0,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00" w:type="dxa"/>
        <w:jc w:val="left"/>
        <w:tblInd w:w="3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89"/>
      </w:tblGrid>
      <w:tr>
        <w:trPr/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</w:rPr>
              <w:t>c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</w:tr>
      <w:tr>
        <w:trPr/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d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,2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,6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,2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,4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,8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,9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8,6</w:t>
            </w:r>
          </w:p>
        </w:tc>
        <w:tc>
          <w:tcPr>
            <w:tcW w:w="98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990" w:type="dxa"/>
            <w:tcBorders>
              <w:top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9" w:type="dxa"/>
            <w:tcBorders>
              <w:top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</w:rPr>
              <w:t>c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80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40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880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320</w:t>
            </w:r>
          </w:p>
        </w:tc>
        <w:tc>
          <w:tcPr>
            <w:tcW w:w="989" w:type="dxa"/>
            <w:tcBorders>
              <w:lef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d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,9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8,2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1,2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2,6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3,6</w:t>
            </w:r>
          </w:p>
        </w:tc>
        <w:tc>
          <w:tcPr>
            <w:tcW w:w="9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,1</w:t>
            </w:r>
          </w:p>
        </w:tc>
        <w:tc>
          <w:tcPr>
            <w:tcW w:w="989" w:type="dxa"/>
            <w:tcBorders>
              <w:lef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t</w:t>
      </w:r>
      <w:r>
        <w:rPr>
          <w:rFonts w:cs="Arial" w:ascii="Arial" w:hAnsi="Arial"/>
          <w:color w:val="000000"/>
          <w:vertAlign w:val="subscript"/>
        </w:rPr>
        <w:t>c</w:t>
      </w:r>
      <w:r>
        <w:rPr>
          <w:rFonts w:cs="Arial" w:ascii="Arial" w:hAnsi="Arial"/>
          <w:color w:val="000000"/>
        </w:rPr>
        <w:t xml:space="preserve"> ... doba trvání srážky [min]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h</w:t>
      </w:r>
      <w:r>
        <w:rPr>
          <w:rFonts w:cs="Arial" w:ascii="Arial" w:hAnsi="Arial"/>
          <w:color w:val="000000"/>
          <w:vertAlign w:val="subscript"/>
        </w:rPr>
        <w:t>d</w:t>
      </w:r>
      <w:r>
        <w:rPr>
          <w:rFonts w:cs="Arial" w:ascii="Arial" w:hAnsi="Arial"/>
          <w:color w:val="000000"/>
        </w:rPr>
        <w:t xml:space="preserve"> ... návrhové úhrny srážek [mm]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4 Rekapitulace odvodňovacích ploch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tbl>
      <w:tblPr>
        <w:tblW w:w="9960" w:type="dxa"/>
        <w:jc w:val="left"/>
        <w:tblInd w:w="3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415"/>
        <w:gridCol w:w="1245"/>
        <w:gridCol w:w="830"/>
        <w:gridCol w:w="829"/>
        <w:gridCol w:w="831"/>
        <w:gridCol w:w="4980"/>
        <w:gridCol w:w="829"/>
      </w:tblGrid>
      <w:tr>
        <w:trPr/>
        <w:tc>
          <w:tcPr>
            <w:tcW w:w="41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Č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l.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lochy</w:t>
            </w:r>
          </w:p>
        </w:tc>
        <w:tc>
          <w:tcPr>
            <w:tcW w:w="83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loch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[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]</w:t>
            </w:r>
          </w:p>
        </w:tc>
        <w:tc>
          <w:tcPr>
            <w:tcW w:w="8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ouč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dt</w:t>
            </w:r>
          </w:p>
        </w:tc>
        <w:tc>
          <w:tcPr>
            <w:tcW w:w="8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Reduk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loch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[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]</w:t>
            </w:r>
          </w:p>
        </w:tc>
        <w:tc>
          <w:tcPr>
            <w:tcW w:w="498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Charakteristika plochy</w:t>
            </w:r>
          </w:p>
        </w:tc>
        <w:tc>
          <w:tcPr>
            <w:tcW w:w="8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řipo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</w:tr>
      <w:tr>
        <w:trPr/>
        <w:tc>
          <w:tcPr>
            <w:tcW w:w="41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třecha</w:t>
            </w:r>
          </w:p>
        </w:tc>
        <w:tc>
          <w:tcPr>
            <w:tcW w:w="83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3</w:t>
            </w:r>
          </w:p>
        </w:tc>
        <w:tc>
          <w:tcPr>
            <w:tcW w:w="8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3</w:t>
            </w:r>
          </w:p>
        </w:tc>
        <w:tc>
          <w:tcPr>
            <w:tcW w:w="498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Střechy s nepropustnou horní vrstvou. Sklon 1%-5%</w:t>
            </w:r>
          </w:p>
        </w:tc>
        <w:tc>
          <w:tcPr>
            <w:tcW w:w="8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Vsakovací objekt pavilonu "D"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5 Návrh objektů sloužících k nakládání s dešťovými vodami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Veškeré objekty sloužící k nakládání s dešťovými vodami jsou navrženy jako podzemní sestavy stanovených rozměrů, vyskládané z plastových akumulačních bloků Wavin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5.1 Rozměry galerií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 xml:space="preserve">Vsakovací objekty: Vsakovací objekt pavilonu "D",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 xml:space="preserve">Retenční objekty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Detailní uspořádání galerie včetně požadovaného příslušenství (šachty, filtry, regulátory průtoku apod.) je patrné z detailního výkresu galerie, který je součástí předávané dokumentace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- Vsakovací objekty, systém Wavin Q-Bic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/>
        <w:drawing>
          <wp:inline distT="0" distB="0" distL="0" distR="0">
            <wp:extent cx="6379210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880" w:type="dxa"/>
        <w:jc w:val="left"/>
        <w:tblInd w:w="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60"/>
        <w:gridCol w:w="599"/>
        <w:gridCol w:w="1321"/>
      </w:tblGrid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akovací objekt pavilonu "D"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žitý systém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eficient vsaku [m/s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v</w:t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x10-6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dina podzemní vody [m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PV</w:t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tížení dopravou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hká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ška krytí [m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volený odtok [l/s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ukované odvodňované plochy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ed</w:t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tická doba deště [min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tický úhrn deště, hd [mm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2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tický výpočtový objem deště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z</w:t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utečný koef. bezpečnosti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2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řka objektu [m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lka objektu [m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ška objektu [m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modulů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s</w:t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ební objem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žitný objem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1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sakovací plocha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8</w:t>
            </w:r>
          </w:p>
        </w:tc>
      </w:tr>
      <w:tr>
        <w:trPr/>
        <w:tc>
          <w:tcPr>
            <w:tcW w:w="39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a prázdnění [h]</w:t>
            </w:r>
          </w:p>
        </w:tc>
        <w:tc>
          <w:tcPr>
            <w:tcW w:w="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br w:type="page"/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5.2 Charakteristika použitých výrobků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0"/>
        <w:gridCol w:w="3199"/>
      </w:tblGrid>
      <w:tr>
        <w:trPr/>
        <w:tc>
          <w:tcPr>
            <w:tcW w:w="95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kumulační boxy - čistitelný systém s revizním kanálem cca 500m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6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Rozměry: 600 x 600 x 1200 m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Stavební objem: 432 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Retenční koeficient: &gt; 95 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Připojení: DN/OD 160, 315, 400, 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Napojení revizní šachty - optimalizované použití inspekčních kamer a možnost čištěn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Hmotnost: 19 kg</w:t>
            </w:r>
          </w:p>
        </w:tc>
        <w:tc>
          <w:tcPr>
            <w:tcW w:w="3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Akumulační plastový box o stavebním objemu 0,432m3 se dvěma revizními kanály o průměru 500mm, které vytvářejí nosný prvek systému. Přímé napojení na vstupní potrubí až do DN 500. Možnost osazení systémových šachet. Revizní kanály umožňují přímou kontrolu a revizi 56% systému. Akumulační box je vysoce staticky odolný (možno použít pro nákladní dopravu až do 60t při dodržení minimálního krytí dle statického posouzení). Vyrobeno z Virgin Polypropylenu, recyklovatelné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Obalový materiál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Zasakovací galerie jsou obaleny geotextilií. Je nutné dbát na dodržení přesahů jednotlivých pásů geotextilie v takové míře, aby při zasypávání nedošlo k posunutí a možnosti vnosu materiálu do akumulačních boxů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</w:rPr>
        <w:t>Příslušenství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Pro veškeré vsakovací, resp. retenční objekty, které jsou řešeny v rámci předkládané projektové dokumentace, je možné použít pouze originální prvky a příslušenství firmy Wavin k těmto účelům určených. Jedná se zejména o originální doplňkové prvky (příslušenství), jako jsou např. spojky bloků pro horizontální, resp. vertikální směr, vstupní hrdla, šachtové adaptéry, záslepky apod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6 Montá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Pro veškeré vsakovací, resp. retenční objekty, které jsou řešeny v rámci předkládané projektové dokumentace, je možné použít pouze originální prvky a příslušenství firmy k těmto účelům určených. Jedná se zejména o originální doplňkové prvky (příslušenství), jako jsou např. spojky bloků pro horizontální, resp. vertikální směr, vstupní hrdla, šachtové adaptéry, záslepky, boční zakončovací desky, základové desky apod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6.1 Výkop, lože, obsyp, zásyp a hutnění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Při montáži systému je třeba používat vždy předepsané originální komponenty. Dále je třeba při montáži postupovat zásadně ve shodě s montážním předpisem výrobce. Podrobný popis montáže k jednotlivým komponentům najdete vždy v příslušném montážním předpise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Výkop je nutné připravit minimálně o 0,5 m větší na všechny strany s ohledem na montáž geotextilie nebo hydroizolačního souvrství, hloubku výkopu a geologické podmínky zeminy. To vše při současném zachování požadavků na bezpečnost práce ve výkopu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Pro obsyp zasakovacího objektu se může použít štěrkopísek frakce 8/16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Hutnění probíhá postupně. Nejprve boční obsyp ze všech stran s důrazem a pečlivostí na napojení systému a poškození boxů. První horní vrstva 300 mm se hutní lehkým válcem bez vibrací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6.2 Uložení a spojování boxů v horizont. a vertik. směru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Montáž boxů Q-Bic Plus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Montáž nejnižší vrstvy spočívá v zafixování akumulačního boxu na základové desce (odlišné pro vsak a retenci). Akumulační box je propojen se základovou deskou na 6 místech zasunutím do připraveného pouzdra. Spojením vzniká jeden nový celek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Spojování dvou sousedících boxů (po spojení základové desky a akumulačního boxu) v horizontální rovině se provádí integrovanými spojovacími elementy, které jsou vždy dva, na každé straně boxu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Spojování vrstev boxů na sobě ve vertikální rovině se provádí zasunutím akumulačního boxu na 6 místech zasunutím do připraveného pouzdra na stropě nižší vrstvy. A zároveň zafixováním v horizontální rovině přes integrované elementy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Montáž boxů Q-Bic, Q-BB a Azura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Spojování dvou sousedících boxů v horizontální rovině se provádí spojovacími elementy - spojka klip. Dva klipy na každý spoj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Spojování vrstev boxů na sobě ve vertikální rovině se provádí spojovacími elementy - spojka trubka. Dvě trubky na spojení dvou boxů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6.3 Odvzdušnění systému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Zasakovací nebo retenční nádrže musí mít vyřešeno odvětrání systémů (větrací komínek na terén, odvětrání přes nátokovou nebo revizní šachtu atp.) a bezpečnostní přepad systému pro havárii nebo extrémní klimatické podmínky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6.4 Vstupní hrdla, záslepky, revizní šacht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Revizní kanály systému je nutno ukončit vstupním hrdlem DN 160/315, DN 400, DN 500 nebo boční záslepkou 35kPa. Všechny revizní kanály musí být uzavřeny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Osazení revizních šachet se provádí přes šachtový adaptér 315/600 nebo 315/400 do předpřipravených otvorů, které se musí vyřezat ve stropě resp. dně boxů. Při použití šachtového adaptéru 500/600 je nutné použít také záslepku 75kPa. Šachty se na terénu zakončují standartní nabídkou poklopů pro zvolený průměr šachty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Montáž boxů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Otevřená konstrukce akumulačního boxu se po montáži vlastních boxů musí po obvodu uzavřít. Na horní hranu jsou pomocí násuvných pantů zavěšeny a zafixovány boční desky (1,2x0,6). V místě nátoku resp. odtoku se musí boční deska rozpůlit a pro nátok osadit nátokovou desku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Osazení revizních šachet se provádí přes šachtový adaptér 315/600 do předpřipravených otvorů, které se musí vyřezat ve stropě boxů. Šachty se na terénu zakončují standartní nabídkou poklopů pro zvolený průměr šachty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7 Podmínky záruk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Montáž systému musí být provedena odbornou instalatérskou firmou, jejíž pracovníci byli proškoleni a vlastní "Certifikát" vydaný dodavatelskou firmou akumulačních boxů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Po dokončení montáže vsakovacích boxů systému je nutné provést přejímku, které se musí zúčastnit zástupci prováděcí firmy a zástupce technického oddělení dodavatelské firmy akumulačních boxů firmy, případně zástupce investora (uživatele stavby). Předmětem přejímky je kontrola skutečného provedení retenční nádrže z prvků systému podle projektové dokumentace a dodržení technických podmínek montáže. Přejímka je doložena potvrzením o kontrole díla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>8 Závěr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Dokumentace byla vypracována dle platných předpisů a norem. Stejně tak je nutné postupovat i při vlastním provádění. Projektant zvláště upozorňuje na nutnost dodržování všech norem a předpisů týkajících se bezpečnosti práce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ab/>
        <w:t>Plzeň 20. 03. 2017</w:t>
        <w:tab/>
        <w:tab/>
        <w:tab/>
        <w:tab/>
        <w:t>Luboš Beneda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jc w:val="cen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  <w:tbl>
    <w:tblPr>
      <w:tblW w:w="9960" w:type="dxa"/>
      <w:jc w:val="left"/>
      <w:tblInd w:w="50" w:type="dxa"/>
      <w:tblLayout w:type="fixed"/>
      <w:tblCellMar>
        <w:top w:w="50" w:type="dxa"/>
        <w:left w:w="50" w:type="dxa"/>
        <w:bottom w:w="50" w:type="dxa"/>
        <w:right w:w="50" w:type="dxa"/>
      </w:tblCellMar>
    </w:tblPr>
    <w:tblGrid>
      <w:gridCol w:w="1660"/>
      <w:gridCol w:w="8299"/>
    </w:tblGrid>
    <w:tr>
      <w:trPr/>
      <w:tc>
        <w:tcPr>
          <w:tcW w:w="1660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>
              <w:rFonts w:ascii="Arial" w:hAnsi="Arial" w:cs="Arial"/>
              <w:color w:val="000000"/>
            </w:rPr>
          </w:pPr>
          <w:r>
            <w:rPr/>
            <w:drawing>
              <wp:inline distT="0" distB="0" distL="0" distR="0">
                <wp:extent cx="886460" cy="4933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6460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99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z w:val="20"/>
              <w:szCs w:val="20"/>
            </w:rPr>
            <w:t xml:space="preserve">Wavin Ekoplastik s.r.o., </w:t>
          </w:r>
          <w:r>
            <w:rPr>
              <w:rFonts w:cs="Arial" w:ascii="Arial" w:hAnsi="Arial"/>
              <w:color w:val="000000"/>
            </w:rPr>
            <w:t>Kostelec nad Labem, Rudeč 848, 277 13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cs="Arial" w:ascii="Arial" w:hAnsi="Arial"/>
              <w:color w:val="000000"/>
            </w:rPr>
            <w:t>Tel.: 777 453 972, Tel.: 596 136 295, info.cz@wavin.com, www.wavin.cz</w:t>
          </w:r>
        </w:p>
      </w:tc>
    </w:tr>
  </w:tbl>
  <w:p>
    <w:pPr>
      <w:pStyle w:val="Normal"/>
      <w:widowControl w:val="false"/>
      <w:bidi w:val="0"/>
      <w:spacing w:before="0" w:after="0"/>
      <w:ind w:left="0" w:right="0" w:hanging="0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TextbublinyChar">
    <w:name w:val="Text bubliny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1</Words>
  <Characters>10204</Characters>
  <CharactersWithSpaces>8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59:00Z</dcterms:created>
  <dc:creator/>
  <dc:description/>
  <dc:language>en-US</dc:language>
  <cp:lastModifiedBy/>
  <cp:lastPrinted>2017-05-29T10:45:00Z</cp:lastPrinted>
  <dcterms:modified xsi:type="dcterms:W3CDTF">2017-05-29T11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boš Beneda</vt:lpwstr>
  </property>
</Properties>
</file>